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ой части заявки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18/ 850.24.00074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Предрейсовые и послерейсовые осмотры водителей в Санкт-Петербург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ноября 2024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но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color w:val="1F4E79"/>
              </w:rPr>
            </w:pPr>
            <w:r>
              <w:rPr>
                <w:color w:val="1F4E79"/>
              </w:rPr>
              <w:t>2 440 000,08 руб.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bookmarkStart w:id="1" w:name="_Hlk181192557"/>
            <w:bookmarkEnd w:id="1"/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9.10.2024 11:38:4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ки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у участника удовлетворяющей требованиям закупки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2:00Z</dcterms:created>
  <dc:creator/>
  <dc:description/>
  <cp:keywords/>
  <dc:language>en-US</dc:language>
  <cp:lastModifiedBy/>
  <dcterms:modified xsi:type="dcterms:W3CDTF">2024-11-12T06:23:00Z</dcterms:modified>
  <cp:revision>1</cp:revision>
  <dc:subject/>
  <dc:title>Протокол вскрытия конвертов</dc:title>
</cp:coreProperties>
</file>